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-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music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Ma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and this manual are presented without warranties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.  The author makes no guarantee as to the fit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can be copied freely provided the software, 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is copied in its entirety.  The user cannot be char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ole or in part, except for the cost of reproduction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package may be used for commercial purpos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looked at the multitude of games available for the 48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d that many used very little sound.  Th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use sound used a large amount of memory as well. 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find anything on the boards that addressed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a few simple programs in hopes that they might sti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y no means the most efficient way to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 tune.  The main concept was to condense a series 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normally used by the BEEP command or system binari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etbeep command into a long hex string.  Each n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10 nibbles in the string (5 for the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for the duration).  Since musical notes are limited to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frequencies and durations, I could have used a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r conversion function and represented each note wi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 (two for the freq. and two for the duration).  If I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ime (not likely) I might rewrite the programs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to allow the user to change the tempo and ke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user interface for writing the tunes in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might also be nice (kind of like the equation wri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UNE contains three programs and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list.  This list is the music that is play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 in ANT.  I can be converted into a tun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L-&gt;H and played with either the TUNE or TU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contains a sub-directory with examples.  Thes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dapted from earlier music programs on the 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&gt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a list of frequencies and durations into a compacted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hich can be played with TUNE or TUN1.  The input li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tching freq/duration pairs.  To create a rest, a frequency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UNE and TUN1 to remain silent for the specifie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{ 0 1 } is equivalent to 1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-&gt;    He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a tune string created by L-&gt;H and display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SS ANY KEY..." in the menu area.  The tune is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 There is also a loop that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urns the 48 off after about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menu area restored or turned off afte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use the system RPL command DispMenu.1 or TURNMENU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string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orks almost like TUNE with one excep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8 beeps the keyboard input (with the exce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N] key) is disabled.  Because of this, pressing a ke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NE may not always exit the program.  TUN1 prompt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[ON] instead of "any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string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is the music played during the opening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.  To hear it first convert it into a tune stri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&gt;H and then run TUNE or TU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system RPL listing of the directory MUSIC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the system RPL development library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available soon (cheap plug).  Al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as created using the development library,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mpiled by any of the other system RPL assembl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it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HP: T(2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\-&gt;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1NoBlame DUPTYPELIST? NcaseSIZE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NULL{}? caseSIZEERR INNER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h #/ SWAP #1= caseSIZEERR HX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#1+_ONE_DO ROT COERCE #&gt;HX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ppend$ SWAP (1415F) COERCE #&gt;H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!append$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U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1NoBlame DUPTYPEHSTR? NcaseSIZEERR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HXS DUP#0= caseSIZEERR # Ah #/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&lt;&gt; caseSIZEERR "PRESS ANY KEY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Coord1 CLKTICKS SWAP # 1h BEGIN 2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UP DUP #4+ SUBHXS HXS&gt;# UNROT # 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+DUP #4+ SUBHXS HXS&gt;# DUP#0=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UNCOERCE % 8.192 %* %&gt;# (1A7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eep #10+ 2DUPSWAP LENHXS #&gt; IT DROP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TICKS 4PICK bit- HXS 6 DEE752 HXS&gt;H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0&lt;&gt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DROP CLKTICKS UNROT Tur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? GETTOUCH OR UNTIL 3DROP CLEA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KEYS ATTN? ?SEMI DROP ATTNFLG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UN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CK1NoBlame DUPTYPEHSTR? NcaseSIZE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 LENHXS DUP#0= caseSIZEERR # Ah #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#0&lt;&gt; caseSIZEERR "PRESS ON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Coord1 CLKTICKS SWAP # 1h BEGIN 2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UP DUP #4+ SUBHXS HXS&gt;# UNROT # 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+DUP #4+ SUBHXS HXS&gt;# DUP#0=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UNCOERCE % 8.192 %* %&gt;# (1A7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eep #10+ 2DUPSWAP LENHXS #&gt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ONE CLKTICKS 4PICK bit- HXS 6 DEE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XS&gt;HXS %0&lt;&gt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DROP CLKTICKS UNROT Tur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? UNTIL 3DROP FLUSHKEYS ATTNFLG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% 220 % .375 % 329 % .1875 % 0 % .375 % 220 % .1875 % 329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875 % 220 % .1875 % 247 % .375 % 294 % .1875 % 0 % .1875 % 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.375 % 294 % .1875 % 0 % .18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: Detlef Mller email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enjoyed 'William Tell and friends'; but I hav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for TUN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ROTDROP CLKTICKS UNROT TurnOff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TurnOff ROTDROP CLKTICKS UNRO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allows the HP 48 to be turned back on (after the 5-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) with a fresh 5-minute countdown for the timeout.  So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hange to TUNE and TUN1 on the disk, in both the TU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OONS directory. -jkh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directory DEMO contains 15 examples that were ada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arlier music programs on the 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adapted from Leland B. Lightfoot's MUSI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CHMAJ'   (1st movement of Bach violin concerto in E maj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adapted from Jeffrey Broido's "MUSIC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1.4thM'   (Sym 1, C mi, 4th mvt. By J. Brahms d. 18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LYOU'     ("Till There Was You" by Meridith Wil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PRDY'     (Jeopardy!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LDHOUSE'  (This Old H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DIAN'    ("I'm an Indian, too" By Irving Berl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LiLo'     ("Hi Lili, Hi Lo" By Bronuslaw K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STDAY'    ("Yesterday" By Lennon/McCart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UDE'      ("Hey, Jude" By Lennon/McCart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DAY'      (Happy Birth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TL6'      ("Motel Six" By Tom Bod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adapted from Greg Beck's MUSI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SNEY'    (The Main Street Electric Parade i.e. Disney s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DY'      (The Theme from Indiana 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LIMPIC'   (The Olympic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LDY'      (The Theme from the Tom &amp; Jerry Show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Ma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 Kings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born, MI 4812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